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10.png" ContentType="image/png"/>
  <Override PartName="/word/media/image3.pct" ContentType="image/x-pict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ata Analysis via Sequential Queri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Basic Notion</w:t>
      </w:r>
      <w:r>
        <w:rPr>
          <w:sz w:val="32"/>
        </w:rPr>
        <w:t xml:space="preserve">: The output of one query is the input for the next query. An analysis is composed of a sequential set of querie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ketching the Analysis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Every Table and Query Result is a Node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The Actual Queries are the Edges (directed from a data input to a data outpu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signing the Analysis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Final Goal of Analysis (in words, or as a sketch of a data table, or both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Data Sources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Data Organization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Intermediate Information (Statistics, Calculated Variables)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 xml:space="preserve">Path: SOURCE </w:t>
      </w:r>
      <w:r>
        <w:rPr>
          <w:rFonts w:eastAsia="Wingdings" w:cs="Wingdings" w:ascii="Wingdings" w:hAnsi="Wingdings"/>
          <w:sz w:val="32"/>
        </w:rPr>
        <w:t></w:t>
      </w:r>
      <w:r>
        <w:rPr>
          <w:sz w:val="32"/>
        </w:rPr>
        <w:t xml:space="preserve"> GOAL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Each step is a query (avoid trying to do multiple steps in a single query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Check accuracy of each step (incoming data, outgoing data; data formats and range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EXAMPLE 1 (LAST CLAS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IS MY GOAL: A small table that shows for each Publisher the number of Titles that are on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“</w:t>
      </w:r>
      <w:r>
        <w:rPr>
          <w:sz w:val="32"/>
        </w:rPr>
        <w:t>A” List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“</w:t>
      </w:r>
      <w:r>
        <w:rPr>
          <w:sz w:val="32"/>
        </w:rPr>
        <w:t>B” List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Stop Printing” (poorly profitable).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UBLISH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-L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-LI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OP-PRINT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~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~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~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ocus Marketting Effo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eep in Pri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scontinue. Print on Demand Only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HAT ARE MY SOURCES: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Publishers Table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Titles Tab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HAT IS MY PATH FROM SOURCE(S) TO GOAL: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ombine Sources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alculate Profits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Define and Calculate Profit Classes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Do A CrossTAB where ROWS=Publishers, COLUMNS=Profit Class, Summary = # of Tit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69025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800" r="-138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nce the queries are worked out, can produce a more detailed picture summarizing the process.</w:t>
      </w:r>
    </w:p>
    <w:p>
      <w:pPr>
        <w:pStyle w:val="Normal"/>
        <w:rPr>
          <w:sz w:val="32"/>
        </w:rPr>
      </w:pPr>
      <w:r>
        <w:rPr>
          <w:sz w:val="32"/>
        </w:rPr>
        <w:t>Query Process Summary:</w:t>
      </w:r>
    </w:p>
    <w:p>
      <w:pPr>
        <w:pStyle w:val="Normal"/>
        <w:rPr/>
      </w:pPr>
      <w:r>
        <w:rPr/>
        <w:drawing>
          <wp:inline distT="0" distB="0" distL="0" distR="0">
            <wp:extent cx="6285230" cy="355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51" r="-142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EXAMPLE 2: THIS CLASS</w:t>
      </w:r>
    </w:p>
    <w:p>
      <w:pPr>
        <w:pStyle w:val="Heading2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WHAT IS MY GOAL: Based on the “Who are We” Survey, Rank Websites from Most-To-Least Commonly Preferred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WHAT ARE MY SOURCES: “WHO ARE WE” Survey Spreadsheet Data on Websit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HAT IS MY PATH FROM SOURCE(S) TO GOAL: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Extract Data into a Database (Do I need to reformat the data?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reate and Check Website Scores (How should I score the websites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Give each Website a Summary Score. The higher the score, the higher the rank. This summary score will be the websites rank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ebsite Rank (or ranking statisti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ebsite Na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ighest Ranked Webs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ext Highest Ranked Websi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… </w:t>
            </w:r>
            <w:r>
              <w:rPr>
                <w:sz w:val="32"/>
              </w:rPr>
              <w:t>and so 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… </w:t>
            </w:r>
            <w:r>
              <w:rPr>
                <w:sz w:val="32"/>
              </w:rPr>
              <w:t xml:space="preserve">and so 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Sketch to Guide Analysi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drawing>
          <wp:inline distT="0" distB="0" distL="0" distR="0">
            <wp:extent cx="6404610" cy="2544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365" r="-145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Analys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ource: Spreadsheet Da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80050" cy="278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Step 1: Extract the website data from the “Who Are We” spreadsheet, and put into “long” form: </w:t>
      </w:r>
    </w:p>
    <w:p>
      <w:pPr>
        <w:pStyle w:val="Normal"/>
        <w:rPr>
          <w:sz w:val="32"/>
        </w:rPr>
      </w:pPr>
      <w:r>
        <w:rPr>
          <w:sz w:val="32"/>
        </w:rPr>
        <w:t>WebsiteRank WebsiteNam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aceBook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otmail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…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Facebook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S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…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…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I’ll have to do one query for each website to get it into the correct form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45505" cy="424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qry 1a-e have the same form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sults of qry 1a-e are then “unioned” and put into a table. (qry2, qry3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487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’m interested in 2 columns: WebsiteRank, WebsiteNa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Step 2 A: Check Data (can we reconstruct the original spreadshee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5305" cy="331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3542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Step 2 B: Calculate Website Scor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026025" cy="3484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WebsiteScore: IIf([WebsiteRank]="Website1",5,</w:t>
      </w:r>
    </w:p>
    <w:p>
      <w:pPr>
        <w:pStyle w:val="TextBody"/>
        <w:ind w:firstLine="720"/>
        <w:rPr>
          <w:sz w:val="36"/>
        </w:rPr>
      </w:pPr>
      <w:r>
        <w:rPr>
          <w:sz w:val="36"/>
        </w:rPr>
        <w:t>IIf([WebsiteRank]="Website2",4,</w:t>
      </w:r>
    </w:p>
    <w:p>
      <w:pPr>
        <w:pStyle w:val="TextBody"/>
        <w:ind w:left="720" w:firstLine="720"/>
        <w:rPr>
          <w:sz w:val="36"/>
        </w:rPr>
      </w:pPr>
      <w:r>
        <w:rPr>
          <w:sz w:val="36"/>
        </w:rPr>
        <w:t>IIf([WebsiteRank]="Website3",3,</w:t>
      </w:r>
    </w:p>
    <w:p>
      <w:pPr>
        <w:pStyle w:val="TextBody"/>
        <w:ind w:left="1440" w:firstLine="720"/>
        <w:rPr>
          <w:sz w:val="36"/>
        </w:rPr>
      </w:pPr>
      <w:r>
        <w:rPr>
          <w:sz w:val="36"/>
        </w:rPr>
        <w:t>IIf([WebsiteRank]="Website4",2,1))))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/>
        <w:drawing>
          <wp:inline distT="0" distB="0" distL="0" distR="0">
            <wp:extent cx="5600065" cy="2284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>Step 3:  Sum Scores for Each Websi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5591810" cy="5758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/>
      </w:pPr>
      <w:r>
        <w:rPr>
          <w:b w:val="false"/>
          <w:sz w:val="32"/>
        </w:rPr>
        <w:t>Goal</w:t>
      </w:r>
      <w:r>
        <w:rPr>
          <w:sz w:val="32"/>
        </w:rPr>
        <w:t xml:space="preserve">: </w:t>
      </w:r>
      <w:r>
        <w:rPr>
          <w:b w:val="false"/>
          <w:i w:val="false"/>
          <w:sz w:val="32"/>
        </w:rPr>
        <w:t>Based on the “Who are We” Survey, Rank Websites from Most-To-Least Commonly Preferred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um of Website Scores provides a Ranking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Sorting in Descending Order provides a Ranking from Most to Least commonly preferred websites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2657475" cy="551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20"/>
        </w:tabs>
        <w:ind w:left="1620" w:hanging="1260"/>
      </w:pPr>
      <w:rPr/>
    </w:lvl>
  </w:abstractNum>
  <w:abstractNum w:abstractNumId="4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16:00Z</dcterms:created>
  <dc:creator>smbanerj</dc:creator>
  <dc:description/>
  <cp:keywords/>
  <dc:language>en-US</dc:language>
  <cp:lastModifiedBy>Julie Rao User</cp:lastModifiedBy>
  <cp:lastPrinted>2008-10-15T23:06:00Z</cp:lastPrinted>
  <dcterms:modified xsi:type="dcterms:W3CDTF">2008-10-16T05:27:00Z</dcterms:modified>
  <cp:revision>14</cp:revision>
  <dc:subject/>
  <dc:title>Data Analysis via Sequential Queries</dc:title>
</cp:coreProperties>
</file>